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i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1725</wp:posOffset>
            </wp:positionH>
            <wp:positionV relativeFrom="paragraph">
              <wp:posOffset>29210</wp:posOffset>
            </wp:positionV>
            <wp:extent cx="1171575" cy="885825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left"/>
        <w:rPr/>
      </w:pPr>
      <w:r>
        <w:rPr>
          <w:b w:val="false"/>
          <w:sz w:val="20"/>
          <w:szCs w:val="20"/>
        </w:rPr>
        <w:t>Száma: 09-3502-1/2010</w:t>
        <w:tab/>
        <w:tab/>
        <w:tab/>
        <w:tab/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left"/>
        <w:rPr/>
      </w:pPr>
      <w:r>
        <w:rPr>
          <w:b w:val="false"/>
          <w:sz w:val="20"/>
          <w:szCs w:val="20"/>
        </w:rPr>
        <w:t>Előadó:  Balogh Pál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örösné Lakatos Zsuzsanna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Heading2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február 19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Tárgy</w:t>
      </w:r>
      <w:r>
        <w:rPr/>
        <w:t>: Csongrádi Beruházó Víziközmű Társulat feladatai</w:t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  <w:t xml:space="preserve">Tisztelt Képviselő-testület!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Csongrádi Beruházó Víziközmű Társulat munkájáról a 2009. szeptember 25-i ülésén tárgyalt a Képviselő-test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nnyvízberuházáshoz szükséges források biztosítása érdekében létrehozott Csongrádi Beruházó Víziközmű Társulat 2001. április 10-én alakult, azóta látja el az alapításkor meghatározott feladatait, együttműködve az önkormányzatokkal, lakossággal. A szeptemberi ülésen a Társulat elnöke beszámolt a Társulat tevékenységéről, napi munkáj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224/2009. (IX.25.) ÖKt. határozatával megállapította, hogy a szennyvízberuházáshoz kapcsolódó pénzügyi konstrukció előkészítő, lebonyolítási feladatait a Társulat a lakosság igényeit figyelembe véve, az Önkormányzatokkal együttműködve, az alapításkor meghatározottak szerint végzi. A Képviselő-testület a Társulat munkájáról szóló tájékoztatót elfogadta.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 xml:space="preserve">A 2010. január 15-i rendkívüli ülésen az önkormányzati tulajdonú gazdasági társaságok FEB tagságával kapcsolatos témakör tárgyalásakor képviselői indítvány hangzott el a Társulat megszüntetésére vonatkozó előterjesztés készítésére, melyre </w:t>
      </w:r>
      <w:r>
        <w:rPr>
          <w:bCs/>
          <w:i/>
          <w:szCs w:val="24"/>
        </w:rPr>
        <w:t>az alábbiakban részletezett érvek alapján</w:t>
      </w:r>
      <w:r>
        <w:rPr>
          <w:bCs/>
          <w:szCs w:val="24"/>
        </w:rPr>
        <w:t xml:space="preserve"> az a javaslatom, hogy a Képviselő-testület ne kezdeményezze a Társulat megszüntetését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/>
        <w:t xml:space="preserve">A Víziközmű Társulatot tagjai az alapszabályában megfogalmazott közcélok megvalósítására hozták létre, ezek a célok nem merülnek ki feltétlenül egy beruházás megvalósulásában. A szennyvíz-beruházás megvalósítása után az önkormányzat a társulat részére további </w:t>
      </w:r>
      <w:r>
        <w:rPr>
          <w:i/>
          <w:iCs/>
        </w:rPr>
        <w:t>közfeladatot</w:t>
      </w:r>
      <w:r>
        <w:rPr/>
        <w:t xml:space="preserve"> határozott meg, így a megszűnésével nem számoltunk. Ennek figyelembevételével történt, hogy külön egyik évben sem vizsgáltuk az önkormányzat adósságállományának alakulását, az esetleges jogutódlást követő helyzetre, a teljes társulati hitel vonatkozásában.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A társulatnak az önkormányzat, mint jogi személy 1 tagja, ily módon a polgármesternek, mint az önkormányzat képviselőjének nincs intézkedési jogköre a társulat megszüntetésére, illetve a Társulat elnöke, vagy a vezető testület működésére vonatkozóan.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 xml:space="preserve">A megszűnést a feladatai megvalósítását követően a Társulat dönthetné el, illetve ha a működés jogellenes - a társulat erről hozott döntése hiányában – az ügyészség kezdeményezésére a bíróság jogosult a megszüntetésre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A Csongrádi Beruházó Víziközmű Társulat megszüntetésére intézkedést nem tehet sem az Önkormányzat, sem a polgármester, hiszen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>a Társulat feladatai nem szűntek meg, a beruházás egy kisebb szakasza még folytatódhat a pénzügyi lehetőségek függvényében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 xml:space="preserve">az önkormányzat egy tagja a Társulatnak és nincs hatásköre a javasolt intézkedésre, legfeljebb javaslatot tehet rá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at megszűnéséről, illetve működéséről Csongrád Város Önkormányzata Képviselő-testülete több alkalommal is tárgyalt, és megfogalmazta, hogy a szennyvíz-beruházás kiviteli munkáinak befejezését követően is szükség van a Társulat további működésére a kialakított pénzügyi konstrukció miat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fenti indítvány kifejezetten a megszüntetés kezdeményezésére irányult, ezért az alábbiakban részletezem, hogy az esetleges megszűnés és önkormányzati jogutódlás kapcsán milyen kérdéseket kell figyelembe ven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jc w:val="both"/>
        <w:rPr>
          <w:rFonts w:eastAsia="MS Mincho;Arial Unicode MS"/>
          <w:bCs/>
        </w:rPr>
      </w:pPr>
      <w:r>
        <w:rPr>
          <w:rFonts w:eastAsia="MS Mincho;Arial Unicode MS"/>
          <w:bCs/>
        </w:rPr>
        <w:t xml:space="preserve">A Társulat a beruházás kezdete óta végzi a rá háruló feladatokat, 2001-től kialakította a napi munka, feldolgozás gyakorlatát (a több mint 4500 ügyfél adatainak, a konstrukcióhoz kapcsolódó szerződések, iratok kezelése, ügyfélfogadás, egyedi kérelmekkel kapcsolatos intézkedések, banki és LTP ügyintézés, egyéb ügyiratok, befizetések rögzítése, könyvelés, egyeztetések, nyilvántartás és az ehhez szükséges számítógépes rendszer, programok). A hitel felvétel 2002-ben, a refinanszírozás 2004-ben történt, visszafizetési ideje: </w:t>
      </w:r>
      <w:r>
        <w:rPr/>
        <w:t xml:space="preserve">2012. év január hó 30. </w:t>
      </w:r>
      <w:r>
        <w:rPr>
          <w:rFonts w:eastAsia="MS Mincho;Arial Unicode MS"/>
          <w:bCs/>
        </w:rPr>
        <w:t xml:space="preserve">A Társulat megszűnése és az Önkormányzat jogutódlása esetén ezt a kialakult feldolgozási, ügyfélkapcsolati rendszert kellene átvenni, mely mindenképp új feladat, többletlétszám és hasonló dologi kiadási igényt jelentene az Önkormányzatnál, mint a Társulatnál (feldolgozások, csekkek, banki ügyintézés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jc w:val="both"/>
        <w:rPr/>
      </w:pPr>
      <w:r>
        <w:rPr/>
        <w:t>A hitel és egyéb banki számlaszámokat az APEH a Csongrádi Beruházó Víziközmű Társulathoz rendelte, a banki rendszerekben ezt hiába rendelnék az önkormányzathoz, az adózási és egyéb fizetési kapcsolatokban zavart okozhat. Éppen ebből a megfontolásból nem szokták a bankok se javasolni, se engedni, hogy egy Víziközmű tulajdonban levő számla átmenjen a jogutód önkormányzat tulajdonába. Ráadásul jelen esetben kettő önkormányzat érdekelt, így sehogyan sem kivitelezhető a számlaszám továbbvitele, így a számlanyitási, átjelentési folyamatot is teljesen újra kellene indíta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jc w:val="both"/>
        <w:rPr>
          <w:rFonts w:eastAsia="MS Mincho;Arial Unicode MS"/>
          <w:bCs/>
        </w:rPr>
      </w:pPr>
      <w:r>
        <w:rPr/>
        <w:t xml:space="preserve">A lakosoknál levő ez évi csekkek (jelenleg 40 ezer db) a társulat megszűnését követően egy előre meghatározott ideig (általában 3 hónap, maximum 6 hónap) még használható, azonban ezt követően, mivel mind a társulat, mind annak számlaszáma már nem élő, így nem tudja fogadni a befizetéseket. Ez azt jelenti, hogy körülbelül 3-6 hónap alatt a gördülékeny átállás miatt már az új, önkormányzati számlaszám(ok)ra szóló csekkeket kellene legyártani és kikülden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jc w:val="both"/>
        <w:rPr/>
      </w:pPr>
      <w:r>
        <w:rPr/>
        <w:t xml:space="preserve">Felmerülhet módosítási díj, mely a kiadásokat növeli. </w:t>
      </w:r>
    </w:p>
    <w:p>
      <w:pPr>
        <w:pStyle w:val="Normal"/>
        <w:numPr>
          <w:ilvl w:val="0"/>
          <w:numId w:val="3"/>
        </w:numPr>
        <w:jc w:val="both"/>
        <w:rPr>
          <w:rFonts w:eastAsia="MS Mincho;Arial Unicode MS"/>
          <w:bCs/>
        </w:rPr>
      </w:pPr>
      <w:r>
        <w:rPr/>
        <w:t xml:space="preserve">A feladatellátótól függetlenül - a vonatkozó szerződések, okmányok szerint - biztosított a hitel visszafizetése a beruházás pénzügyi konstrukciója alapján. Eltérő jelzés sem a Társulathoz, sem az önkormányzatokhoz nem érkezett. </w:t>
      </w:r>
      <w:r>
        <w:rPr>
          <w:bCs/>
        </w:rPr>
        <w:t xml:space="preserve">A beruházás forrásai között szerepelt cél-, KAC, TEKI támogatás és saját erő, amelyet teljes egészében társulati hitelből biztosítottunk. Amennyiben a kamatokat nem számítjuk, akkor e tételek összege a források 100%-át képezi. A Hitel visszafizetésének alapja a magánszemély érdekeltek érdekeltségi hozzájárulásának megfizetése. A hitel visszafizetése során az egyes támogatási formákat lehetővé tevő jogszabályok alapján, a központi költségvetést terhelő kiadások is vannak, mint pl. a közműfejlesztési támogatás, a lakás-takarékpénztári tőketámogatás, a hitel kamattámogatása. Hasonló megfontolás alapján a hitel visszafizetésének forrása a beruházás kapcsán az önkormányzatnál realizált területfoglalási díj, amiből a lakosság támogatása volt részben biztosítható a hatályos helyi szabályozás szerint. Mindezeket </w:t>
      </w:r>
      <w:r>
        <w:rPr/>
        <w:t xml:space="preserve">a szerződésekben foglaltak tartalmazzá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jc w:val="both"/>
        <w:rPr/>
      </w:pPr>
      <w:r>
        <w:rPr/>
        <w:t xml:space="preserve">A társulat megszüntetését a jogszabályban előírtak alapján lehet kezdeményezni. Ha ez bekövetkezik, és fennállnak a jogszabályi lehetőségek, akkor a társulat megszűnésével egyidejűleg mind a követelések, mind a kötelezettségek átszállnak a jogutód önkormányzatra (jelen esetben önkormányzatokra: Csongrád és Felgyő). Mivel több önkormányzat vesz részt a beruházásban, akkor a megszűnéssel egyidejűleg az önkormányzatok közötti megosztást is rendezni kell. Ekkor egy egyszerűsített hitelszerződés formájában száll át az önkormányzatokra a jog és a kötelezettség.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 xml:space="preserve">Ez a feladat nem csak a település(ek) költségvetésben jelenne meg, mint 2,8MD Ft hitelállomány, hanem mindkét önkormányzat, de elsősorban a beruházás gesztori feladatait ellátó Csongrád Polgármesteri Hivatala szakapparátusának jelentős ügyfélforgalmi, operatív ügyviteli és gazdálkodási terhet jelentene. Így a jogutódlással járó feladatnövekedést (a jelenleg folyamatban levő hatósági és városfejlesztési feladatok miatt is) nem látom zökkenőmentesen megvalósítható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az esetleges megszűnéssel, jogutódlással járó feladatváltozás nem eredményez olyan pozitív hatást, amely miatt az indítvány támogatását javasolhatom, így - a korábbi testületi döntésekkel összhangban - nem javaslom a Társulat megszünte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adások csökkentése érdekében javasolom, hogy a Képviselő-testület éljen olyan javaslattal a Társulat Küldöttgyűlése felé, hogy a Társulat igazgatósága, Intéző Bizottsága és Ellenőrző Bizottsága tagjainak és tisztségviselőinek tiszteletdíját az ellátandó feladatok arányában vizsgálja f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tárgyalását és a határozati javaslat elfogadását. </w:t>
      </w:r>
    </w:p>
    <w:p>
      <w:pPr>
        <w:pStyle w:val="Heading3"/>
        <w:jc w:val="center"/>
        <w:rPr>
          <w:u w:val="none"/>
        </w:rPr>
      </w:pPr>
      <w:r>
        <w:rPr>
          <w:u w:val="none"/>
        </w:rPr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Határozati javaslat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Csongrád Város Önkormányzatának Képviselő-testülete megtárgyalta „A Csongrádi Beruházó Víziközmű Társulat feladatai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- a korábbi döntéseivel összhangban - nem kezdeményezi a Társulat megszünte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javasolja a Társulat Küldöttgyűlésének, hogy a Társulat igazgatósága, Intéző Bizottsága és Ellenőrző Bizottsága tagjainak és tisztségviselőinek tiszteletdíját az ellátandó feladatok arányában vizsgálja felül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</w:t>
        <w:tab/>
        <w:t>határozat megküldésére 2010. február 26.</w:t>
      </w:r>
    </w:p>
    <w:p>
      <w:pPr>
        <w:pStyle w:val="Szvegtrzs3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ab/>
        <w:t>Vörösné Lakatos Zsuzsanna irodavezető</w:t>
      </w:r>
    </w:p>
    <w:p>
      <w:pPr>
        <w:pStyle w:val="Szvegtrzs3"/>
        <w:ind w:left="708" w:firstLine="70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a jegyzőkönyvi kivonaton értesítést kap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dő Tamás polgármester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Városgazdasági Iroda és </w:t>
      </w:r>
      <w:r>
        <w:rPr>
          <w:sz w:val="20"/>
          <w:szCs w:val="20"/>
          <w:u w:val="single"/>
        </w:rPr>
        <w:t>általa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songrádi Beruházó Víziközmű Társu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songrád, 2010. febr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6372" w:firstLine="708"/>
        <w:rPr/>
      </w:pPr>
      <w:r>
        <w:rPr/>
        <w:t xml:space="preserve">polgármester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iCs/>
        <w:sz w:val="16"/>
      </w:rPr>
      <w:t xml:space="preserve"> 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FILENAME \p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/tmp/in/input.doc</w:t>
    </w:r>
    <w:r>
      <w:rPr>
        <w:rStyle w:val="PageNumber"/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00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52:00Z</dcterms:created>
  <dc:creator>vorosne</dc:creator>
  <dc:description/>
  <cp:keywords/>
  <dc:language>en-US</dc:language>
  <cp:lastModifiedBy>Vörösné Lakatos Zsuzsanna</cp:lastModifiedBy>
  <cp:lastPrinted>2010-02-10T13:20:00Z</cp:lastPrinted>
  <dcterms:modified xsi:type="dcterms:W3CDTF">2010-02-10T12:28:00Z</dcterms:modified>
  <cp:revision>35</cp:revision>
  <dc:subject/>
  <dc:title>Csongrád Város Polgármesterétől</dc:title>
</cp:coreProperties>
</file>